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Приложение N 13</w:t>
      </w:r>
    </w:p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к приказу Министерства труда</w:t>
      </w:r>
    </w:p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и социальной защиты</w:t>
      </w:r>
    </w:p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от 19 февраля 2019 г. N 90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5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О ПРЕДОСТАВЛЕНИИ ГОСУДАРСТВЕННОЙ УСЛУГИ В ОБЛАСТИ СОДЕЙСТВИЯ ЗАНЯТОСТИ НА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"/>
        <w:gridCol w:w="8514"/>
        <w:gridCol w:w="992"/>
      </w:tblGrid>
      <w:tr>
        <w:trPr/>
        <w:tc>
          <w:tcPr>
            <w:tcW w:w="2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,</w:t>
            </w:r>
          </w:p>
        </w:tc>
        <w:tc>
          <w:tcPr>
            <w:tcW w:w="85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28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172" w:hanging="172"/>
              <w:rPr/>
            </w:pPr>
            <w:r>
              <w:rPr/>
              <w:t>,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5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милия, имя, отчество (при наличии) гражданин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932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ошу предоставить мне государственную услугу (делается отметка в соответствующем квадрате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8750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организации проведения оплачиваемых общественных работ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сихологической поддержке безработных граждан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рофессиональному обучению и дополнительному профессиональному образованию безработных граждан, включая обучение в другой местности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социальной адаптации безработных граждан на рынке труда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организации временного трудоустройства (нужное подчеркнуть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работных граждан, испытывающих трудности в поиске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работных граждан в возрасте от 18 до 20 лет, имеющих среднее профессиональное образование и ищущих работу впервые;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87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организации сопровождения при содействии занятости инвалидов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7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7"/>
        <w:gridCol w:w="250"/>
        <w:gridCol w:w="3157"/>
      </w:tblGrid>
      <w:tr>
        <w:trPr/>
        <w:tc>
          <w:tcPr>
            <w:tcW w:w="4197" w:type="dxa"/>
            <w:tcBorders/>
          </w:tcPr>
          <w:p>
            <w:pPr>
              <w:pStyle w:val="Normal"/>
              <w:widowControl w:val="false"/>
              <w:autoSpaceDE w:val="false"/>
              <w:ind w:left="-1394" w:firstLine="589"/>
              <w:rPr/>
            </w:pPr>
            <w:r>
              <w:rPr/>
              <w:t>"__" ______________ 20__ г.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 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18:00Z</dcterms:created>
  <dc:creator>Воронцева</dc:creator>
  <dc:description/>
  <cp:keywords/>
  <dc:language>en-US</dc:language>
  <cp:lastModifiedBy>Беляева</cp:lastModifiedBy>
  <dcterms:modified xsi:type="dcterms:W3CDTF">2019-12-24T06:27:00Z</dcterms:modified>
  <cp:revision>2</cp:revision>
  <dc:subject/>
  <dc:title>Приложение N 13</dc:title>
</cp:coreProperties>
</file>