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о положении на рынке труда в городе Байконур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по состоянию на 01 сентября 2024 г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080"/>
        <w:gridCol w:w="1260"/>
        <w:gridCol w:w="2340"/>
        <w:gridCol w:w="1080"/>
      </w:tblGrid>
      <w:tr>
        <w:trPr>
          <w:trHeight w:val="4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показатели, характеризующие состояние рынка труда города Байкону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</w:t>
            </w:r>
            <w:r>
              <w:rPr>
                <w:sz w:val="21"/>
                <w:szCs w:val="21"/>
              </w:rPr>
              <w:t>По состоянию на 01.09.2024 г.</w:t>
            </w:r>
          </w:p>
        </w:tc>
      </w:tr>
      <w:tr>
        <w:trPr>
          <w:trHeight w:val="31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сведениям ГКУ «ЦЗН г.Байконур»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 сведениям филиала «Карьерный центр города Байконыр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го государственного учреждения «Центр трудовой мобильности» управления координации занятости и социальных программ Кызылорди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сего по городу Байкону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общей безрабо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регистрируемой безрабо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2" w:leader="none"/>
                <w:tab w:val="left" w:pos="1875" w:leader="none"/>
                <w:tab w:val="center" w:pos="2052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052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052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напряженности на рынк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/в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</w:tr>
      <w:tr>
        <w:trPr>
          <w:trHeight w:val="5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исленность граждан, состоящих на регистрационном учет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7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качестве безработных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522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2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целях поиска подходящей работы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1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граждан, обратившихся в ГКУ «ЦЗН г. Байконур» за содействием в поиск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88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Численность безработных граждан, получающих пособие по безработиц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3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енность трудоустроенных граждан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6</w:t>
            </w:r>
          </w:p>
        </w:tc>
      </w:tr>
      <w:tr>
        <w:trPr>
          <w:trHeight w:val="3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исленность трудоустроенных после завершения профессионального обучения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по направлению ГКУ «ЦЗН г.Байконур»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енность граждан, направленных на профессиональ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исленность безработных граждан, открывших собственное дел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енность граждан, получивших государственную услугу по социальной адаптации безработных граждан на рынк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рганизованных ярмарок вакан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ность работодателей в работниках, в том числе, по видам экономической деятельности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рабочим професс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1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 оплатой труда выше прожиточного минимума в г. Байкону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наиболее востребованных профессий (специальностей) на рынке труда города Байконур с указанием средней заработ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См. Приложение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намика основных показателей, характеризующих состояние рынка труда в городе Байконур, в сравнении с аналогичным периодом предыдущего года (рис.1, 2, 3, 4, 5, 6, 7, 8, 9,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. Приложение №2</w:t>
            </w:r>
          </w:p>
        </w:tc>
      </w:tr>
    </w:tbl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0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№1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наиболее востребованных профессий (специальностей)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ынке труда города Байконур по состоянию на 01 сентября 2024 г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4320"/>
        <w:gridCol w:w="1260"/>
        <w:gridCol w:w="1260"/>
      </w:tblGrid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орган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профессии (специаль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л-во рабочих мест и вакантных долж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работная плата,</w:t>
              <w:br/>
              <w:t>руб.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ПОУ "БЭРТТ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директора по административно-хозяйствен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98,00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17,00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лопроиз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39,00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ПОУ "БИТ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32,00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тер производственного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76,00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"Лицей "МКШ им. В.Н. Челомея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06,0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итель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50,0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итель биологии и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50,00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5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-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76,0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Ш № 1 им. Г.М. Шубни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итель му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Ш № 7 им. М.К. Янг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итель химии и би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45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Ш №10 им. В.П. Барм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итель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13,00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"БСМЭ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бор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38,89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 судебно-медицинский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938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"Горветстанция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еринарный 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30,00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ветеринарный 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30,0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«Комплексный центр социального обслуживания населения города Байкону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маркетин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00,0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 сестра по физиотерап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600,00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персон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00,00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стемный админи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0,00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гоп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0,00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в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5,00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ДМШ №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ртмей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49,00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ДМШ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ртмейстер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19,00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ГД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-электрик по ремонту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02,00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борщик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45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-сантех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54,00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ДМШ №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цертмейс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49,00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ртмейстер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89,00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87,00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92,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 ДО ДМШ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рмей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49,00</w:t>
            </w:r>
          </w:p>
        </w:tc>
      </w:tr>
      <w:tr>
        <w:trPr>
          <w:trHeight w:val="1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 ДО С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реогр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6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-методист спортивной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8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-методист спортивной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58,00</w:t>
            </w:r>
          </w:p>
        </w:tc>
      </w:tr>
      <w:tr>
        <w:trPr>
          <w:trHeight w:val="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8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нер-преподаватель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82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8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 по обслуживанию электрооборудования электроста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12,00</w:t>
            </w:r>
          </w:p>
        </w:tc>
      </w:tr>
      <w:tr>
        <w:trPr>
          <w:trHeight w:val="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нер-преподаватель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34,0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-метод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58,0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тренер-преподаватель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ртмей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39,0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45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К "Байконур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по комплексному обслуживанию и ремонту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12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02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73,00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ха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-сантехник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77,0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16,00</w:t>
            </w:r>
          </w:p>
        </w:tc>
      </w:tr>
      <w:tr>
        <w:trPr>
          <w:trHeight w:val="3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здрав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80,0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59,0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73,0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«Медиа «Байкону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30,0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74,0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кад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87,0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закуп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82,0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хозяй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84,0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«ЦРТДиЮ им. В.М. Комаро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рмей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49,00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49,0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 2 "Апельсин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-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98,00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КДОУ ДС № 5 </w:t>
            </w:r>
            <w:r>
              <w:rPr>
                <w:szCs w:val="24"/>
              </w:rPr>
              <w:t>"Дюймовочк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заведующего по воспитательной и методическ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02,00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льный руко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80,00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96,00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 по физической куль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47,0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итель-логоп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17,00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по комплексному обслуживанию и ремонту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25,00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борщик служеб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71,00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59,00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стиральных ма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71,16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хонный раб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71,00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45,0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 9 "Звездочк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5,00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10 "Теремок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педиа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9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3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96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12 "Жемчужинк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льный руко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27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5,00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17 "Сказк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по комплексному обслуживанию и ремонту зданий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25,00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по комплексному обслуживанию и ремонту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25,00</w:t>
            </w:r>
          </w:p>
        </w:tc>
      </w:tr>
      <w:tr>
        <w:trPr>
          <w:trHeight w:val="6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22 "Семицветик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льный руководитель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7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льный руко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73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5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996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23 "Радуг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заведующего по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00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 - 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61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педиа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97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25 "Солнышко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54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36,00</w:t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5,00</w:t>
            </w:r>
          </w:p>
        </w:tc>
      </w:tr>
      <w:tr>
        <w:trPr>
          <w:trHeight w:val="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ДОУ ДС №63 "Золотая рыбка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-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8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96,00</w:t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закуп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5,00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"ИР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 по надзору за строительством 1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01,00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ном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0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ПЭО "Байконурэнерго" г.Байкону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резеровщик ЦРТТО РП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54,00</w:t>
            </w:r>
          </w:p>
        </w:tc>
      </w:tr>
      <w:tr>
        <w:trPr>
          <w:trHeight w:val="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 по организации эксплуатации и ремонту зданий и сооружений 2 категории П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7,00</w:t>
            </w:r>
          </w:p>
        </w:tc>
      </w:tr>
      <w:tr>
        <w:trPr>
          <w:trHeight w:val="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ивщик разли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07,00</w:t>
            </w:r>
          </w:p>
        </w:tc>
      </w:tr>
      <w:tr>
        <w:trPr>
          <w:trHeight w:val="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-ремон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 по автоматизированным системам управления производ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42,00</w:t>
            </w:r>
          </w:p>
        </w:tc>
      </w:tr>
      <w:tr>
        <w:trPr>
          <w:trHeight w:val="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 по эксплуатации и ремонту газ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газосвар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49,00</w:t>
            </w:r>
          </w:p>
        </w:tc>
      </w:tr>
      <w:tr>
        <w:trPr>
          <w:trHeight w:val="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 по эксплуатации распределительн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ремонту и монтажу кабельных линий электропередачи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олировщик на термоизоляции участка по ремонту тепловой изоляции трубопроводов Ц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аварийно-восстановительных работ группы № 11 СЭГСВ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 строительного цеха РП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ремонтник участка эксплуатации комплекса очистных сооружений сточных вод СЭГВ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ремонту воздушных линий электропередачи службы ВКЛЭП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информационных технологий и средств вычислительной техники службы средств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электрик по ремонту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6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агулянщик службы эксплуатации водозаборов и магистральных вод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1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механического оборудования землесосных плавучих несамоходных снарядов и грунтонасосных установок участка по эксплуатации землесосного снаряда группы    № 5 СЭВиМ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электросварочного передвижного агрегата с двигателем внутреннего сгорания гаража № 2 автотранспортного ц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 по релейной защите и автоматике службы релейной защиты и автоматики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49,00</w:t>
            </w:r>
          </w:p>
        </w:tc>
      </w:tr>
      <w:tr>
        <w:trPr>
          <w:trHeight w:val="6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насосных установок (занятых на насосах циркуляционной системы) котлотурбинного цеха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54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котлов цеха подготовки сетевой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7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Инженер по релейной защите и автоматике С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16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 по учету 2 категории службы РЗ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6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галтер финансов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техническому обслуживанию и ремонту устройств РЗА ЭТ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автовышки и автогидроподъемника автотранспортного ц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олировщик на термоизоляции службы эксплуатации цеха теплов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86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ремонту воздушных линий электропередачи цеха городских электрически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оперативно-выездной бригады службы РЭС-1,2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тлоч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крана автомобиль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-программист группы эксплуатации АИИСКУ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ер пути участка по обслуживанию железнодорожных подьездных путей ветки №1 ЦТП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крана (крановщ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2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 электротехнической лаборатории 1 категории Цеха городских электрически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лесарь (слесарь) дежурный и по ремонту оборудования службы РЭС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оперативным переключениям в распределительных сетях службы РЭС -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обслуживанию электрооборудования электростанций электротехнического цеха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 группы по обслуживанию и ремонту зданий УОиРЗ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топливоподачи ЦТП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вщик-разливщик ЦТП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7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паровых ту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лесарь по ремонту электрооборудования электростанций участка по ремонту электрооборудования и технологических установок цеха высоковольтных электрически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аварийно-восстановительных работ участка эксплуатации комплекса очистных сооружений сточных 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 газов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6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ист по осуществлению производственного контроля при эксплуатации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6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ремонтник УпоРО ТЭС и СЭВиМ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обслуживанию электроустановок по техническому обслуживанию и ремонту устройств РЗА службы РЗиА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1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Начальник подразделения службы релейной защиты и автоматики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32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тер участка по обслуживанию железнодорожных путей ЦТ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 по автоматизированным системам управления производством газовой службы ЦТП 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6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эксплуатации и ремонту газового оборудования газовой служы ЦТП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обслуживанию электрооборудования электростанций по техническому обслуживанию и ремонту устройств РЗА службы РЗиА ЦВ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эксплуатации электросчетчиков СЭПУЭ ЦГ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газосварщик УпоРО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16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щик ручной сварки ЦРТТО РП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щик ручной сварки УпоРО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пальщик группы по обслуживанию и ремонту зданий участка по обслуживанию и ремонту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ремон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1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газосварщик участка эксплуатации комплекса очистных сооружений сточных вод СЭГСВ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котлов котлотурбинного цеха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32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сантехник УОиРЗ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сантехник УОиРЗ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тер по ремонту участка по ремонту оборудования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6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 ОРЭБП Службы «Энергосбы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по стирке и ремонту спецоде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ни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оперативно-диспетчерской службы ЦГ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88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эксплуатации распределительных сетей службы по эксплуатации распределительных сетей ЦГ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 по ремонту аппаратуры, релейной защиты и автоматики Электротехнической лаборатории ЦГ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орезчик УпоРО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женер-технолог 2 категории УпоРО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7,00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ремонту оборудования теплов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1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ремон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49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контрольно-измерительным приборам и автоматике газовой службы ЦТП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7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лесарь по ремонту электрооборудования электростанций участка по ремонту электрооборудования ЭТЦ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45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лесарь по обслуживанию автоматики и средств измерений электростанций ЦТАИ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83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обслуживанию оборудования электростанций котлотурбинного ц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45,00</w:t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 насосных установок (занятых на питательны насосах) котлотурбинного цеха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86,00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БайконурГранд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 по ремонту и обслуживанию электрооборудования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авец непродовольственных товаров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6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1 ставку)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67,00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тер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58,00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эконом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50,50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 по организации эксплуатации и ремонту зданий и соору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67,00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-программ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67,0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БайконурСвязьИнформ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 1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00,0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0,0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борщик производственных и служебных помещений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,0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борщик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0,0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еханик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0,00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собный рабочий (для осужденных к принудительным работ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,0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Центральный универсальный рынок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собный рабочий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39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28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54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по КО и 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ханик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,00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75,00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есарь-сантех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1,0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ВД России на комплексе "Байконур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ц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0,0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города Байкону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44,0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 автоб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0,0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методического обеспечения и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39,0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енд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27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управление комплекса "Байконур" ФМБА Ро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-эксперт отдела санитарно-гигиеническ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,0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-эксперт отдела надзора за инфекционной и паразитар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0,00</w:t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-эксперт отдела надзора за инфекционной и паразитар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«Хлебзавод № 1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к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70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96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педитор по перевозке гру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80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хонный раб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96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ном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0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закуп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0,00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07,00</w:t>
            </w:r>
          </w:p>
        </w:tc>
      </w:tr>
      <w:tr>
        <w:trPr>
          <w:trHeight w:val="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П Ж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подразделения по документацион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11,00</w:t>
            </w:r>
          </w:p>
        </w:tc>
      </w:tr>
      <w:tr>
        <w:trPr>
          <w:trHeight w:val="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планово-экономическ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12,00</w:t>
            </w:r>
          </w:p>
        </w:tc>
      </w:tr>
      <w:tr>
        <w:trPr>
          <w:trHeight w:val="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газосвар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78,00</w:t>
            </w:r>
          </w:p>
        </w:tc>
      </w:tr>
      <w:tr>
        <w:trPr>
          <w:trHeight w:val="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-сантех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46,00</w:t>
            </w:r>
          </w:p>
        </w:tc>
      </w:tr>
      <w:tr>
        <w:trPr>
          <w:trHeight w:val="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42,00</w:t>
            </w:r>
          </w:p>
        </w:tc>
      </w:tr>
      <w:tr>
        <w:trPr>
          <w:trHeight w:val="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72,00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42,00</w:t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овельщик по стальным кров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46,00</w:t>
            </w:r>
          </w:p>
        </w:tc>
      </w:tr>
      <w:tr>
        <w:trPr>
          <w:trHeight w:val="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по комплексной уборке территории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39,0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Дворник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91,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З ЦМСЧ № 1 ФМБА Ро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00,00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отоларинг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,00</w:t>
            </w:r>
          </w:p>
        </w:tc>
      </w:tr>
      <w:tr>
        <w:trPr>
          <w:trHeight w:val="2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,00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психиатр-нарк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,00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анестезиолог-реани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,00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ч-акушер-гинек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,00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З ЦГиЭ комплекса Байконур ФМБА Ро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,00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"БАССЕЙН "ОРИОН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-сантех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02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борщик производственных и служебных помещений (кв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71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газосвар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76,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руктор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,00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экономики и финан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, туризма и спор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ит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00,00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,00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0,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ложение №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намика основных показателей, характеризующих состояние рынка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да в городе Байконур по состоянию на 01 августа 2024 г.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4"/>
        </w:rPr>
        <w:t>С начала текущего года в</w:t>
      </w:r>
      <w:r>
        <w:rPr>
          <w:sz w:val="26"/>
          <w:szCs w:val="26"/>
        </w:rPr>
        <w:t xml:space="preserve">  </w:t>
      </w:r>
      <w:r>
        <w:rPr>
          <w:szCs w:val="24"/>
        </w:rPr>
        <w:t xml:space="preserve">ГКУ «ЦЗН г. Байконур» </w:t>
      </w:r>
      <w:r>
        <w:rPr>
          <w:szCs w:val="24"/>
          <w:shd w:fill="FFFFFF" w:val="clear"/>
        </w:rPr>
        <w:t>поступило</w:t>
      </w:r>
      <w:r>
        <w:rPr>
          <w:b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2107</w:t>
      </w:r>
      <w:r>
        <w:rPr>
          <w:color w:val="FF0000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 xml:space="preserve">заявлений граждан               о предоставлении государственных услуг </w:t>
      </w:r>
      <w:r>
        <w:rPr>
          <w:bCs/>
          <w:szCs w:val="24"/>
        </w:rPr>
        <w:t>в области содействия занятости населения</w:t>
      </w:r>
      <w:r>
        <w:rPr>
          <w:szCs w:val="24"/>
          <w:shd w:fill="FFFFFF" w:val="clear"/>
        </w:rPr>
        <w:t xml:space="preserve">, в том числе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по содействию в поиске подходящей работы – 866</w:t>
      </w:r>
      <w:r>
        <w:rPr>
          <w:b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 xml:space="preserve">ед.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4"/>
        </w:rPr>
      </w:pPr>
      <w:r>
        <w:rPr>
          <w:szCs w:val="24"/>
          <w:shd w:fill="FFFFFF" w:val="clear"/>
        </w:rPr>
        <w:t xml:space="preserve">что в сравнении с аналогичным периодом прошлого года больше </w:t>
      </w:r>
      <w:r>
        <w:rPr>
          <w:szCs w:val="24"/>
        </w:rPr>
        <w:t>на 559 ед. (26</w:t>
      </w:r>
      <w:r>
        <w:rPr>
          <w:szCs w:val="24"/>
          <w:lang w:val="en-US"/>
        </w:rPr>
        <w:t>,5</w:t>
      </w:r>
      <w:r>
        <w:rPr>
          <w:szCs w:val="24"/>
        </w:rPr>
        <w:t xml:space="preserve"> %)             (рисунок 1)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Cs w:val="24"/>
        </w:rPr>
      </w:pPr>
      <w:r>
        <w:rPr>
          <w:sz w:val="20"/>
        </w:rPr>
        <w:t xml:space="preserve">Рисунок 1.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обращений граждан в ГКУ «ЦЗН г. Байконур» за предоставлением государственных услуг (заявления)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5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2"/>
        <w:gridCol w:w="2704"/>
        <w:gridCol w:w="1193"/>
        <w:gridCol w:w="1980"/>
      </w:tblGrid>
      <w:tr>
        <w:trPr>
          <w:trHeight w:val="34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яц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бсолютное отклонение(+-)</w:t>
            </w:r>
          </w:p>
        </w:tc>
      </w:tr>
      <w:tr>
        <w:trPr>
          <w:trHeight w:val="1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нва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27</w:t>
            </w:r>
          </w:p>
        </w:tc>
      </w:tr>
      <w:tr>
        <w:trPr>
          <w:trHeight w:val="11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вра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13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р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201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пре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6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 22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н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317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22</w:t>
            </w:r>
          </w:p>
        </w:tc>
      </w:tr>
      <w:tr>
        <w:trPr>
          <w:trHeight w:val="1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вгус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8</w:t>
            </w:r>
          </w:p>
        </w:tc>
      </w:tr>
    </w:tbl>
    <w:p>
      <w:pPr>
        <w:pStyle w:val="NoSpacing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начала 2024 года при содействии ГКУ «ЦЗН г. Байконур» трудоустроено                              507 человек, что на 57 человек больше </w:t>
      </w:r>
      <w:r>
        <w:rPr>
          <w:color w:val="000000"/>
          <w:sz w:val="24"/>
          <w:szCs w:val="24"/>
          <w:shd w:fill="FFFFFF" w:val="clear"/>
        </w:rPr>
        <w:t>аналогичного периода прошлого года</w:t>
      </w:r>
      <w:r>
        <w:rPr>
          <w:color w:val="000000"/>
          <w:sz w:val="24"/>
          <w:szCs w:val="24"/>
        </w:rPr>
        <w:t xml:space="preserve">.  </w:t>
      </w:r>
    </w:p>
    <w:p>
      <w:pPr>
        <w:pStyle w:val="NoSpacing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12 декабря 2023 г. № 565-ФЗ «О занятости населения в Российской Федерации» с начала текущего года признано безработными                       118 человек </w:t>
      </w:r>
      <w:r>
        <w:rPr>
          <w:rFonts w:cs="Times New Roman" w:ascii="Times New Roman" w:hAnsi="Times New Roman"/>
          <w:sz w:val="24"/>
          <w:szCs w:val="24"/>
        </w:rPr>
        <w:t>(13,6 % от  общего числа обратившихся за содействием в поиске подходящей работы), что на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 меньше аналогичного периода 2023 года  (рисунок 2).   </w:t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Рисунок 2</w:t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845" cy="32435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По состоянию на 01 сентября 2024 г. состоит на учете в качестве безработных 76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человек, что</w:t>
      </w:r>
      <w:r>
        <w:rPr>
          <w:rStyle w:val="Appleconvertedspace"/>
          <w:rFonts w:cs="Helvetica" w:ascii="Helvetica" w:hAnsi="Helvetica"/>
          <w:color w:val="000000"/>
          <w:szCs w:val="24"/>
          <w:shd w:fill="FFFFFF" w:val="clear"/>
        </w:rPr>
        <w:t> </w:t>
      </w:r>
      <w:r>
        <w:rPr>
          <w:color w:val="000000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0 </w:t>
      </w:r>
      <w:r>
        <w:rPr>
          <w:szCs w:val="24"/>
        </w:rPr>
        <w:t xml:space="preserve">человек (13,2 %) </w:t>
      </w:r>
      <w:r>
        <w:rPr>
          <w:color w:val="000000"/>
          <w:szCs w:val="24"/>
        </w:rPr>
        <w:t xml:space="preserve">меньше аналогичного показателя прошлого года </w:t>
      </w:r>
      <w:r>
        <w:rPr>
          <w:szCs w:val="24"/>
        </w:rPr>
        <w:t xml:space="preserve">(рисунок 3).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Рисунок 3.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right="506" w:hanging="0"/>
        <w:jc w:val="center"/>
        <w:rPr/>
      </w:pPr>
      <w:r>
        <w:rPr>
          <w:b/>
          <w:szCs w:val="24"/>
        </w:rPr>
        <w:t>Численность безработных граждан, состоящих на регистрационном учете                       2023-2024 г.</w:t>
      </w:r>
      <w:r>
        <w:rPr/>
        <w:t>г. (человек)</w:t>
      </w:r>
    </w:p>
    <w:tbl>
      <w:tblPr>
        <w:tblW w:w="7495" w:type="dxa"/>
        <w:jc w:val="left"/>
        <w:tblInd w:w="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12"/>
        <w:gridCol w:w="2512"/>
      </w:tblGrid>
      <w:tr>
        <w:trPr>
          <w:trHeight w:val="27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ся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4</w:t>
            </w:r>
          </w:p>
        </w:tc>
      </w:tr>
      <w:tr>
        <w:trPr>
          <w:trHeight w:val="13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нва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</w:t>
            </w:r>
          </w:p>
        </w:tc>
      </w:tr>
      <w:tr>
        <w:trPr>
          <w:trHeight w:val="11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вра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р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пре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н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</w:t>
            </w:r>
          </w:p>
        </w:tc>
      </w:tr>
      <w:tr>
        <w:trPr>
          <w:trHeight w:val="11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вгу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right="506" w:hanging="0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color w:val="000000"/>
          <w:sz w:val="20"/>
        </w:rPr>
      </w:pPr>
      <w:r>
        <w:rPr>
          <w:color w:val="000000"/>
          <w:szCs w:val="24"/>
        </w:rPr>
        <w:t xml:space="preserve">Уровень регистрируемой безработицы в городе Байконур на 01 сентября 2024 г. составил 0,7 %. </w:t>
      </w:r>
      <w:r>
        <w:rPr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/>
      </w:pPr>
      <w:r>
        <w:rPr>
          <w:color w:val="000000"/>
          <w:sz w:val="20"/>
        </w:rPr>
        <w:t xml:space="preserve">                                                                         </w:t>
      </w:r>
      <w:r>
        <w:rPr>
          <w:color w:val="000000"/>
          <w:sz w:val="20"/>
        </w:rPr>
        <w:t>Рисунок 4.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ровень регистрируемой безработицы</w:t>
      </w:r>
      <w:r>
        <w:rPr>
          <w:b/>
          <w:sz w:val="20"/>
        </w:rPr>
        <w:t xml:space="preserve"> </w:t>
      </w:r>
      <w:r>
        <w:rPr>
          <w:b/>
          <w:color w:val="000000"/>
          <w:szCs w:val="24"/>
        </w:rPr>
        <w:t>в городе Байконур(%).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720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028"/>
        <w:gridCol w:w="2028"/>
      </w:tblGrid>
      <w:tr>
        <w:trPr>
          <w:trHeight w:val="25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меся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4</w:t>
            </w:r>
          </w:p>
        </w:tc>
      </w:tr>
      <w:tr>
        <w:trPr>
          <w:trHeight w:val="12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нва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вра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р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пре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н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ю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1</w:t>
            </w:r>
          </w:p>
        </w:tc>
      </w:tr>
      <w:tr>
        <w:trPr>
          <w:trHeight w:val="11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вгус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Cs w:val="24"/>
          <w:shd w:fill="FFFFFF" w:val="clear"/>
        </w:rPr>
        <w:t xml:space="preserve"> </w:t>
      </w:r>
      <w:r>
        <w:rPr>
          <w:color w:val="000000"/>
          <w:szCs w:val="24"/>
          <w:shd w:fill="FFFFFF" w:val="clear"/>
        </w:rPr>
        <w:t xml:space="preserve">Коэффициент напряженности </w:t>
      </w:r>
      <w:r>
        <w:rPr>
          <w:szCs w:val="24"/>
        </w:rPr>
        <w:t>на рынке труда в городе Байконур</w:t>
      </w:r>
      <w:r>
        <w:rPr>
          <w:szCs w:val="24"/>
          <w:shd w:fill="FFFFFF" w:val="clear"/>
        </w:rPr>
        <w:t> (отношение числа  незанятых трудовой деятельностью граждан на одну заявленную работодателями вакансию)   по состоянию на 01 сентября 2024 г. составил</w:t>
      </w:r>
      <w:r>
        <w:rPr>
          <w:color w:val="000000"/>
          <w:szCs w:val="24"/>
          <w:shd w:fill="FFFFFF" w:val="clear"/>
        </w:rPr>
        <w:t xml:space="preserve"> 0,8.</w:t>
      </w:r>
      <w:r>
        <w:rPr>
          <w:color w:val="000000"/>
          <w:sz w:val="20"/>
        </w:rPr>
        <w:t xml:space="preserve"> </w:t>
      </w:r>
      <w:r>
        <w:rPr>
          <w:color w:val="000000"/>
          <w:szCs w:val="24"/>
          <w:shd w:fill="FFFFFF" w:val="clear"/>
        </w:rPr>
        <w:t xml:space="preserve">За аналогичный период прошлого года данный коэффициент равен 0,3 </w:t>
      </w:r>
      <w:r>
        <w:rPr>
          <w:color w:val="000000"/>
          <w:szCs w:val="24"/>
        </w:rPr>
        <w:t>(рисунок 5).</w:t>
      </w:r>
      <w:r>
        <w:rPr>
          <w:color w:val="000000"/>
          <w:sz w:val="20"/>
        </w:rPr>
        <w:t xml:space="preserve">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color w:val="000000"/>
          <w:sz w:val="20"/>
        </w:rPr>
      </w:pPr>
      <w:r>
        <w:rPr>
          <w:color w:val="000000"/>
          <w:sz w:val="20"/>
        </w:rPr>
        <w:t>Рисунок 5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  <w:color w:val="000000"/>
          <w:szCs w:val="24"/>
          <w:shd w:fill="FFFFFF" w:val="clear"/>
        </w:rPr>
        <w:t xml:space="preserve">Коэффициент напряженности </w:t>
      </w:r>
      <w:r>
        <w:rPr>
          <w:b/>
          <w:szCs w:val="24"/>
        </w:rPr>
        <w:t>на рынке труда в городе Байконур.</w:t>
      </w:r>
    </w:p>
    <w:p>
      <w:pPr>
        <w:pStyle w:val="Normal"/>
        <w:tabs>
          <w:tab w:val="clear" w:pos="708"/>
          <w:tab w:val="left" w:pos="3870" w:leader="none"/>
        </w:tabs>
        <w:rPr>
          <w:szCs w:val="24"/>
          <w:shd w:fill="FFFFFF" w:val="clear"/>
        </w:rPr>
      </w:pPr>
      <w:r>
        <w:rPr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4572635" cy="1390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1"/>
                              <w:gridCol w:w="2070"/>
                              <w:gridCol w:w="207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000000"/>
                                      <w:sz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000000"/>
                                      <w:sz w:val="20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109.5pt;mso-wrap-distance-left:9pt;mso-wrap-distance-right:9pt;mso-wrap-distance-top:0pt;mso-wrap-distance-bottom:0pt;margin-top:4.95pt;mso-position-vertical-relative:text;margin-left: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1"/>
                        <w:gridCol w:w="2070"/>
                        <w:gridCol w:w="207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000000"/>
                                <w:sz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000000"/>
                                <w:sz w:val="20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3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</w:rPr>
                              <w:t>0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На рынке труда города Байконур постоянно сохраняется территориальное, профессионально-квалификационное несоответствие спроса и предложения рабочей силы. </w:t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</w:rPr>
      </w:pPr>
      <w:r>
        <w:rPr>
          <w:szCs w:val="24"/>
        </w:rPr>
        <w:t>С заявлением о предоставлении государственной услуги по подбору необходимых работников по состоянию на 01 сентября 2024 г. Обратилось 44</w:t>
      </w:r>
      <w:r>
        <w:rPr/>
        <w:t xml:space="preserve"> работодателя, заявивших 1003</w:t>
      </w:r>
      <w:r>
        <w:rPr>
          <w:b/>
        </w:rPr>
        <w:t xml:space="preserve"> </w:t>
      </w:r>
      <w:r>
        <w:rPr/>
        <w:t xml:space="preserve">вакансии. </w:t>
      </w:r>
      <w:r>
        <w:rPr>
          <w:szCs w:val="24"/>
        </w:rPr>
        <w:t>По сравнению с 2023 годом количество вакантных должностей больше н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 260 ед. или  26 %.</w:t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szCs w:val="24"/>
        </w:rPr>
      </w:pPr>
      <w:r>
        <w:rPr>
          <w:szCs w:val="24"/>
        </w:rPr>
        <w:t>Всего по состоянию на 01 сентября 2024 г. количество заявленных рабочих мест составляет 390 ед., из них по рабочим профессиям – 211 ед., все с оплатой труда выше прожиточного минимума.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Cs w:val="24"/>
        </w:rPr>
      </w:pPr>
      <w:r>
        <w:rPr>
          <w:szCs w:val="24"/>
        </w:rPr>
        <w:t>Динамика обращений работодателей, количество и структура вакансий, заявленных в ГКУ «ЦЗН г. Байконур», представлены на рисунках 6, 7 и 8.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</w:rPr>
        <w:t>Рисунок 6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3188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</w:rPr>
      </w:pPr>
      <w:r>
        <w:rPr>
          <w:sz w:val="20"/>
        </w:rPr>
        <w:t>Рисунок 7</w:t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956300" cy="3127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исунок 8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3420" w:leader="none"/>
          <w:tab w:val="left" w:pos="10992" w:leader="none"/>
          <w:tab w:val="left" w:pos="11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7595" cy="5017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Georgia" w:hAnsi="Georgia" w:cs="Georgi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Georgia" w:hAnsi="Georgia" w:cs="Georgia"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/>
    <w:rPr>
      <w:rFonts w:ascii="Tahoma" w:hAnsi="Tahoma" w:cs="Tahoma"/>
      <w:sz w:val="17"/>
      <w:szCs w:val="17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keepNext w:val="true"/>
      <w:spacing w:before="280" w:after="280"/>
      <w:ind w:firstLine="709"/>
      <w:jc w:val="both"/>
    </w:pPr>
    <w:rPr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+ 11 пт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20:00Z</dcterms:created>
  <dc:creator>Г.В. Свиридова</dc:creator>
  <dc:description/>
  <cp:keywords/>
  <dc:language>en-US</dc:language>
  <cp:lastModifiedBy>Ермеккараева</cp:lastModifiedBy>
  <cp:lastPrinted>2024-09-16T11:12:00Z</cp:lastPrinted>
  <dcterms:modified xsi:type="dcterms:W3CDTF">2024-09-16T06:27:00Z</dcterms:modified>
  <cp:revision>6</cp:revision>
  <dc:subject/>
  <dc:title>Информация</dc:title>
</cp:coreProperties>
</file>